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6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2016. évi költségvetéséről szóló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/2016. (I. 29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6. évi költségvetéséről szóló 2/2016. (I. 29.) rendelet (a továbbiakban: Ör.) 3. § (1) és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bevétele:</w:t>
        <w:tab/>
        <w:t>2.618.487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610.311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.17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Az Önkormányzat 2016. évi bevétele összesen:</w:t>
        <w:tab/>
        <w:t>3.066.397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vanhatmillió-háromszázkilencve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2) és 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kiadása:</w:t>
        <w:tab/>
        <w:t>3.027.99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520.57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507.423 ezer Ft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  91.143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lési tartalék                                                                            24.527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  66.616 ezer Ft.”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 Az Önkormányzat 2016. évi kiadása összesen:</w:t>
        <w:tab/>
        <w:t xml:space="preserve">    3.066.397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atvanhatmillió-háromszázkilencvenhét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48.385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1.250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1.019.609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5.170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396.162 ezer F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.754.869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2.754.869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6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 xml:space="preserve">      309.311 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   309.311 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19.04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19.048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4.79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4.797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84.58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84.584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77.08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77.080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 xml:space="preserve">Az Ör. 18. §. (2) bekezdés a) pontja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Hévíz Város Önkormányzat Gazdasági, Műszaki Ellátó Szervezet címzett feladat finanszírozására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égpálya üzemeltetése 5.020 ezer forint;”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1. §-a a következő (4) és (5) bekezdésekkel egészül ki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„Csökken az Önkormányzat létszám kerete 2016. november 1. napjától 1 fő Romkert gondnoki álláshellyel.”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5) „Emelkedik a Gróf I. Festetics György Művelődési Központ létszámkerete 1 fő Romkert gondnoki álláshellyel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6. melléklete az 5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7. melléklete a 6. melléklet szerint módosu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8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2/1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  2/1/1. melléklete a 9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2/3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4. melléklete a 11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3/1. melléklete a 12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3/2. melléklete a 1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  3/3. melléklete a 1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  3/4. melléklete a 1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  5. melléklete a 16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9:00Z</dcterms:created>
  <dc:creator>kiss.anita</dc:creator>
  <dc:description/>
  <cp:keywords/>
  <dc:language>en-US</dc:language>
  <cp:lastModifiedBy>Lajkó Erzsébet Márta</cp:lastModifiedBy>
  <cp:lastPrinted>2016-08-25T13:21:00Z</cp:lastPrinted>
  <dcterms:modified xsi:type="dcterms:W3CDTF">2016-10-20T08:27:00Z</dcterms:modified>
  <cp:revision>10</cp:revision>
  <dc:subject/>
  <dc:title>Hévíz Város Önkormányzat Képviselő-testületének</dc:title>
</cp:coreProperties>
</file>